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5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6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Visto </w:t>
      </w:r>
      <w:r>
        <w:rPr>
          <w:rFonts w:cs="Tahoma" w:ascii="Tahoma" w:hAnsi="Tahoma"/>
          <w:sz w:val="18"/>
          <w:szCs w:val="18"/>
        </w:rPr>
        <w:t xml:space="preserve">el Oficio N° 036-2016-UNS-EAPB (SUT -16), de la Escuela Académico Profesional de Biotecnología, sobre oficialización Comisiones Internas EAP de Biotecnología - EAPB Año 2016, con registro de trámite documentario del DFC N° 673-16,  y el acuerdo 20 de la sesión ordinaria Nº 04-16, de Consejo Consultivo de la Facultad de Ciencias, del 05.04.2016, y;  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SIDERANDO: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° 067-2015-UNS-FC-CFC, de fecha 09.04.2015, se nombró </w:t>
      </w:r>
      <w:r>
        <w:rPr>
          <w:rFonts w:cs="Tahoma" w:ascii="Tahoma" w:hAnsi="Tahoma"/>
          <w:b/>
          <w:sz w:val="18"/>
          <w:szCs w:val="18"/>
        </w:rPr>
        <w:t>las Comisiones Internas de la Escuela Académico Profesional de Biotecnología - EAPB Año 2015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de Currículo, Comisión de Prácticas Preprofesionales y Tesis, y Comisión de Autoevaluación</w:t>
      </w:r>
      <w:r>
        <w:rPr>
          <w:rFonts w:cs="Tahoma" w:ascii="Tahoma" w:hAnsi="Tahoma"/>
          <w:sz w:val="18"/>
          <w:szCs w:val="18"/>
        </w:rPr>
        <w:t xml:space="preserve">, siendo su </w:t>
      </w:r>
      <w:r>
        <w:rPr>
          <w:rFonts w:cs="Tahoma" w:ascii="Tahoma" w:hAnsi="Tahoma"/>
          <w:sz w:val="18"/>
          <w:szCs w:val="18"/>
          <w:u w:val="single"/>
        </w:rPr>
        <w:t xml:space="preserve">periodo de vigencia </w:t>
      </w:r>
      <w:r>
        <w:rPr>
          <w:rFonts w:cs="Tahoma" w:ascii="Tahoma" w:hAnsi="Tahoma"/>
          <w:b/>
          <w:sz w:val="18"/>
          <w:szCs w:val="18"/>
          <w:u w:val="single"/>
        </w:rPr>
        <w:t>hasta el 04.04.201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036-2016-UNS-EAPB, de fecha 29.03.2016, el Director de la Escuela Académico Profesional de Biotecnología, solicitó la oficialización de la propuesta de las </w:t>
      </w:r>
      <w:r>
        <w:rPr>
          <w:rFonts w:cs="Tahoma" w:ascii="Tahoma" w:hAnsi="Tahoma"/>
          <w:b/>
          <w:sz w:val="18"/>
          <w:szCs w:val="18"/>
        </w:rPr>
        <w:t>Comisiones Internas de la Escuela Académico Profesional de Biotecnología - EAPB Año 2016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Consejería y Tutoría, Comisión de Currículo, y Comisión de Prácticas Preprofesionales y Tesis</w:t>
      </w:r>
      <w:r>
        <w:rPr>
          <w:rFonts w:cs="Tahoma" w:ascii="Tahoma" w:hAnsi="Tahoma"/>
          <w:sz w:val="18"/>
          <w:szCs w:val="18"/>
        </w:rPr>
        <w:t>, a partir del 05.04.2016 hasta el 04.04.2017;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Nº 04-16.  del 05.04.2016, ACORDÓ: NOMBRAR, en vías de regularización, las</w:t>
      </w:r>
      <w:r>
        <w:rPr>
          <w:rFonts w:cs="Tahoma" w:ascii="Tahoma" w:hAnsi="Tahoma"/>
          <w:b/>
          <w:sz w:val="18"/>
          <w:szCs w:val="18"/>
        </w:rPr>
        <w:t xml:space="preserve"> Comisiones Internas de la Escuela Académico Profesional de Biotecnología - EAPB Año 2016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Consejería y Tutoría, Comisión de Currículo, y Comisión de Prácticas Preprofesionales y Tesis</w:t>
      </w:r>
      <w:r>
        <w:rPr>
          <w:rFonts w:cs="Tahoma" w:ascii="Tahoma" w:hAnsi="Tahoma"/>
          <w:sz w:val="18"/>
          <w:szCs w:val="18"/>
        </w:rPr>
        <w:t>, a partir del 05.04.2016 hasta el 04.04.2017;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 por el Consejo Consultivo de la FC, y en uso de las atribuciones  que concede la Ley Universitaria 30220, el Estatuto UNS, y normas conexas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Sinespaciado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ab/>
        <w:t>1°   NOMBRAR</w:t>
      </w:r>
      <w:r>
        <w:rPr>
          <w:rFonts w:cs="Tahoma" w:ascii="Tahoma" w:hAnsi="Tahoma"/>
          <w:sz w:val="18"/>
          <w:szCs w:val="18"/>
        </w:rPr>
        <w:t>, en vías de regularización, las</w:t>
      </w:r>
      <w:r>
        <w:rPr>
          <w:rFonts w:cs="Tahoma" w:ascii="Tahoma" w:hAnsi="Tahoma"/>
          <w:b/>
          <w:sz w:val="18"/>
          <w:szCs w:val="18"/>
        </w:rPr>
        <w:t xml:space="preserve"> Comisiones Internas de la Escuela Académico Profesional de Biotecnología - EAPB Año 2016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Consejería y Tutoría, Comisión de Currículo, y Comisión de Prácticas Preprofesionales y Tesis</w:t>
      </w:r>
      <w:r>
        <w:rPr>
          <w:rFonts w:cs="Tahoma" w:ascii="Tahoma" w:hAnsi="Tahoma"/>
          <w:sz w:val="18"/>
          <w:szCs w:val="18"/>
        </w:rPr>
        <w:t>, conformado por los docentes siguientes:</w:t>
      </w:r>
    </w:p>
    <w:p>
      <w:pPr>
        <w:pStyle w:val="Sinespaciado"/>
        <w:jc w:val="both"/>
        <w:rPr>
          <w:rFonts w:ascii="Tahoma" w:hAnsi="Tahoma" w:cs="Tahoma"/>
          <w:b/>
          <w:b/>
          <w:sz w:val="10"/>
          <w:szCs w:val="18"/>
          <w:u w:val="single"/>
        </w:rPr>
      </w:pPr>
      <w:r>
        <w:rPr>
          <w:rFonts w:cs="Tahoma" w:ascii="Tahoma" w:hAnsi="Tahoma"/>
          <w:b/>
          <w:sz w:val="10"/>
          <w:szCs w:val="18"/>
          <w:u w:val="single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ONES INTERNAS EAPB – AÑO 2016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ONSEJERÍA Y TUTORÍA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M.SC. WILLIAN ROBERT CAPA ROBLES</w:t>
        <w:tab/>
        <w:tab/>
        <w:t>PRESIDE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MG. JOSÉ VICENTE CIELO SANDODVAL</w:t>
        <w:tab/>
        <w:tab/>
        <w:t>INTEGRA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DR. WALTER EDUARDO REYES AVALOS</w:t>
        <w:tab/>
        <w:tab/>
        <w:t>INTEGRAM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BLGA. ACUIC. SORAYDA MENDOZA ESPINOZA</w:t>
        <w:tab/>
        <w:t>ACCESITARIA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DE CURRÍCULO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M.SC. WILLIAN ROBERT CAPA ROBLES</w:t>
        <w:tab/>
        <w:tab/>
        <w:t>PRESIDE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CARLOS ALBERTO AZAÑERO DÍAZ</w:t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GO. MCBLGO JOSÉ VILLANUEVA CARLOS</w:t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GA. ACUIC. SORAYDA MENDOZA ESPINOZA</w:t>
        <w:tab/>
        <w:t xml:space="preserve">ACCESITARIA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DE PRÁCTICAS PREPROFESIONALES Y TESIS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>M.SC. WILLIAN ROBERT CAPA ROBLES</w:t>
        <w:tab/>
        <w:tab/>
        <w:t>PRESIDE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  <w:lang w:val="es-PE"/>
        </w:rPr>
        <w:t>DR. CARLOS ALBERTO AZAÑERO DÍAZ</w:t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DR. WALTER EDUARDO REYES AVALOS</w:t>
        <w:tab/>
        <w:tab/>
        <w:t>INTEGRA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  <w:lang w:val="es-PE"/>
        </w:rPr>
        <w:t>BLGO. MCBLGO. JOSÉ VILLANUEVA CARLOS</w:t>
        <w:tab/>
        <w:tab/>
        <w:t>ACCESITARIO”.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es-PE"/>
        </w:rPr>
        <w:tab/>
        <w:t>2</w:t>
      </w:r>
      <w:r>
        <w:rPr>
          <w:rFonts w:cs="Tahoma" w:ascii="Tahoma" w:hAnsi="Tahoma"/>
          <w:b/>
          <w:sz w:val="18"/>
          <w:szCs w:val="18"/>
        </w:rPr>
        <w:t>°  ESTABLECER</w:t>
      </w:r>
      <w:r>
        <w:rPr>
          <w:rFonts w:cs="Tahoma" w:ascii="Tahoma" w:hAnsi="Tahoma"/>
          <w:sz w:val="18"/>
          <w:szCs w:val="18"/>
        </w:rPr>
        <w:t xml:space="preserve">, que el periodo de vigencia de dichas Comisiones Internas, es  a </w:t>
      </w:r>
      <w:r>
        <w:rPr>
          <w:rFonts w:cs="Tahoma" w:ascii="Tahoma" w:hAnsi="Tahoma"/>
          <w:b/>
          <w:sz w:val="18"/>
          <w:szCs w:val="18"/>
        </w:rPr>
        <w:t>partir del 05.04.2016 hasta el 04.04.2017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Sinespaciado"/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3° EXPRESAR</w:t>
      </w:r>
      <w:r>
        <w:rPr>
          <w:rFonts w:cs="Tahoma" w:ascii="Tahoma" w:hAnsi="Tahoma"/>
          <w:sz w:val="18"/>
          <w:szCs w:val="18"/>
        </w:rPr>
        <w:t xml:space="preserve">, el </w:t>
      </w:r>
      <w:r>
        <w:rPr>
          <w:rFonts w:cs="Tahoma" w:ascii="Tahoma" w:hAnsi="Tahoma"/>
          <w:b/>
          <w:sz w:val="18"/>
          <w:szCs w:val="18"/>
        </w:rPr>
        <w:t>agradecimiento</w:t>
      </w:r>
      <w:r>
        <w:rPr>
          <w:rFonts w:cs="Tahoma" w:ascii="Tahoma" w:hAnsi="Tahoma"/>
          <w:sz w:val="18"/>
          <w:szCs w:val="18"/>
        </w:rPr>
        <w:t xml:space="preserve">  de la Facultad de Ciencias, a los integrantes de las Comisiones Internas EAPB – Año 2015, designadas con T.R. N° 067-2015-UNS-FC-CFC, de fecha 09.04.2015.</w:t>
      </w:r>
    </w:p>
    <w:p>
      <w:pPr>
        <w:pStyle w:val="Sinespaciado"/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Arial" w:hAnsi="Arial" w:cs="Arial"/>
          <w:b/>
          <w:b/>
          <w:sz w:val="20"/>
          <w:lang w:val="es-PE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  <w:lang w:val="es-PE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  <w:lang w:val="es-P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PE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2"/>
          <w:szCs w:val="16"/>
          <w:u w:val="single"/>
          <w:lang w:val="es-PE"/>
        </w:rPr>
      </w:pPr>
      <w:r>
        <w:rPr>
          <w:rFonts w:cs="Arial" w:ascii="Arial" w:hAnsi="Arial"/>
          <w:b/>
          <w:sz w:val="12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PE"/>
        </w:rPr>
        <w:t>VRAC,    DFC,       DEDA,     EAPE,     Integrantes  Comisión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5-02T15:25:00Z</cp:lastPrinted>
  <dcterms:modified xsi:type="dcterms:W3CDTF">2017-02-17T15:43:00Z</dcterms:modified>
  <cp:revision>150</cp:revision>
  <dc:subject/>
  <dc:title/>
</cp:coreProperties>
</file>